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620" w:leader="none"/>
        </w:tabs>
        <w:ind w:right="-5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Приложение № </w:t>
      </w:r>
      <w:r>
        <w:rPr>
          <w:b w:val="false"/>
          <w:sz w:val="26"/>
          <w:szCs w:val="26"/>
          <w:lang w:val="ru-RU"/>
        </w:rPr>
        <w:t>45</w:t>
      </w:r>
    </w:p>
    <w:p>
      <w:pPr>
        <w:pStyle w:val="TextBodyIndent"/>
        <w:tabs>
          <w:tab w:val="clear" w:pos="709"/>
          <w:tab w:val="left" w:pos="1620" w:leader="none"/>
        </w:tabs>
        <w:ind w:right="-5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Indent"/>
        <w:tabs>
          <w:tab w:val="clear" w:pos="709"/>
          <w:tab w:val="left" w:pos="1620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Indent"/>
        <w:tabs>
          <w:tab w:val="clear" w:pos="709"/>
          <w:tab w:val="left" w:pos="1620" w:leader="none"/>
        </w:tabs>
        <w:ind w:left="-540" w:right="-365" w:hanging="0"/>
        <w:rPr/>
      </w:pPr>
      <w:r>
        <w:rPr>
          <w:sz w:val="26"/>
          <w:szCs w:val="26"/>
        </w:rPr>
        <w:t>з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 о ходе выполнения решения Совета</w:t>
      </w:r>
    </w:p>
    <w:p>
      <w:pPr>
        <w:pStyle w:val="TextBodyIndent"/>
        <w:tabs>
          <w:tab w:val="clear" w:pos="709"/>
          <w:tab w:val="left" w:pos="1620" w:leader="none"/>
        </w:tabs>
        <w:ind w:left="-540" w:right="-365" w:hanging="0"/>
        <w:rPr>
          <w:sz w:val="26"/>
          <w:szCs w:val="26"/>
        </w:rPr>
      </w:pPr>
      <w:r>
        <w:rPr>
          <w:sz w:val="26"/>
          <w:szCs w:val="26"/>
        </w:rPr>
        <w:t>глав правительств СНГ от 18 октября 1996 года о Концепции</w:t>
      </w:r>
    </w:p>
    <w:p>
      <w:pPr>
        <w:pStyle w:val="TextBodyIndent"/>
        <w:tabs>
          <w:tab w:val="clear" w:pos="709"/>
          <w:tab w:val="left" w:pos="1620" w:leader="none"/>
        </w:tabs>
        <w:ind w:left="-540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установления согласованной тарифной политики </w:t>
      </w:r>
    </w:p>
    <w:p>
      <w:pPr>
        <w:pStyle w:val="TextBodyIndent"/>
        <w:tabs>
          <w:tab w:val="clear" w:pos="709"/>
          <w:tab w:val="left" w:pos="1620" w:leader="none"/>
        </w:tabs>
        <w:ind w:left="-540" w:right="-365" w:hanging="0"/>
        <w:rPr>
          <w:sz w:val="26"/>
          <w:szCs w:val="26"/>
          <w:lang w:val="ru-RU"/>
        </w:rPr>
      </w:pPr>
      <w:r>
        <w:rPr>
          <w:sz w:val="26"/>
          <w:szCs w:val="26"/>
        </w:rPr>
        <w:t>на железнодорожном транспорте государств-участников СНГ</w:t>
      </w:r>
    </w:p>
    <w:p>
      <w:pPr>
        <w:pStyle w:val="TextBodyIndent"/>
        <w:tabs>
          <w:tab w:val="clear" w:pos="709"/>
          <w:tab w:val="left" w:pos="1620" w:leader="none"/>
        </w:tabs>
        <w:ind w:left="-540" w:right="-36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Тарифная политика на железнодорожном транспорте государств-участников СНГ разрабатывается в соответствии с Концепцией установления согласованной тарифной политики на железнодорожном транспорте государств-участников Содружества Независимых Государств, утвержденной решением Совета глав правительств СНГ от 18 октября 1996 года. Концепция определяет принципы формирования согласованной тарифной политики железнодорожных администраций государств-участников СНГ на перевозку грузов в межгосударственном и международном сообщениях. С целью принятия Тарифной политики один раз в год проводится Тарифная Конференция.</w:t>
      </w:r>
    </w:p>
    <w:p>
      <w:pPr>
        <w:pStyle w:val="TextBody"/>
        <w:ind w:firstLine="709"/>
        <w:rPr/>
      </w:pPr>
      <w:r>
        <w:rPr>
          <w:sz w:val="26"/>
          <w:szCs w:val="26"/>
        </w:rPr>
        <w:t>Ставки Тарифной политики, применяемые железнодорожными администрациями, имеют единую согласованную тарифную базу и уровень ставок является максимальным. Вместе с тем, каждая администрация имеет возможность снижения и увеличения объявленного предельного тарифа, предоставления исключительных тарифных условий перевозок грузоотправителям для обеспечения конкурентоспособности железнодорожных перевозок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е администрации проводят работу по совершенствованию Тарифной политики, направленной на привлечение дополнительных объемов перевозок на железнодорожный транспорт. В этих целях устанавливаются конкурентоспособные сквозные ставки на перевозки грузов, разрабатываются и реализуются программы по снижению себестоимости перевозок, использование средств республиканских бюджетов для поддержки пассажирских перевозок, поставок подвижного состава, развития приграничной инфраструктуры, строительства объектов производственного на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зербайджанская Республик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color w:val="191919"/>
          <w:sz w:val="26"/>
          <w:szCs w:val="26"/>
        </w:rPr>
      </w:pPr>
      <w:r>
        <w:rPr>
          <w:color w:val="191919"/>
          <w:sz w:val="26"/>
          <w:szCs w:val="26"/>
        </w:rPr>
        <w:t>В 2024 году ЗАО «Азербайджанские железные дороги» в целях привлечения дополнительных объемов транзитных грузоперевозок по территории Азербайджанской Республики установило понижающие коэффициенты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>- при перевозке грузов в вагонах в/из Республики Таджикистан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>- при перевозке грузов в вагонах и контейнерах назначением в/из стран Средней Азии и Китая, проходящих транзитом по территории Азербайджанской Республики, за исключением опасных, негабаритных, грузов в рефсекциях, нефти и нефтепродуктов, газов, спирта и вин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>- при перевозке грузов из Республики Казахстан, Туркменистана и Республики Узбекистан по маршруту Алят – Беюк-Кясик – Алят, а также из Республики Казахстан через территорию Российской Федерации по маршруту Ялама – Беюк-Кясик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>- при перевозке грузов из Китая в третьи страны и в обратном направлении по маршруту Достык – Актау (порт) / Курык – Алят / Дюбенди – Поти / Батуми в составе контейнерного поезд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>- при перевозке грузов в вагонах и контейнерах по Транскаспийскому международному транспортному маршруту, а также при перевозке грузов по маршруту Баку – Тбилиси – Карс из Российской Федерации и стран Средней Азии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color w:val="191919"/>
          <w:sz w:val="26"/>
          <w:szCs w:val="26"/>
          <w:lang w:val="az-Latn-AZ"/>
        </w:rPr>
      </w:pPr>
      <w:r>
        <w:rPr>
          <w:color w:val="191919"/>
          <w:sz w:val="26"/>
          <w:szCs w:val="26"/>
        </w:rPr>
        <w:t>- при перевозке грузов в вагонах и контейнерах в Иран по транзитному участку Ялама – Астара (Азербайджанская Республика) – Астара (Иран), а также по маршруту Беюк-Кясик – Астара (Азербайджанская Республика) – Астара (Иран)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  <w:lang w:val="az-Latn-AZ"/>
        </w:rPr>
        <w:t>-</w:t>
      </w:r>
      <w:r>
        <w:rPr>
          <w:color w:val="191919"/>
          <w:sz w:val="26"/>
          <w:szCs w:val="26"/>
        </w:rPr>
        <w:t> при перевозке грузов в вагонах и контейнерах по маршруту Ялама – Беюк-Кясик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191919"/>
          <w:sz w:val="26"/>
          <w:szCs w:val="26"/>
        </w:rPr>
        <w:t xml:space="preserve"> </w:t>
      </w:r>
      <w:r>
        <w:rPr>
          <w:color w:val="191919"/>
          <w:sz w:val="26"/>
          <w:szCs w:val="26"/>
        </w:rPr>
        <w:t>Кроме того, к ставкам, рассчитанным в соответствии с правилами</w:t>
      </w:r>
      <w:r>
        <w:rPr>
          <w:color w:val="191919"/>
          <w:sz w:val="26"/>
          <w:szCs w:val="26"/>
          <w:lang w:val="az-Latn-AZ"/>
        </w:rPr>
        <w:t xml:space="preserve"> </w:t>
      </w:r>
      <w:r>
        <w:rPr>
          <w:color w:val="191919"/>
          <w:sz w:val="26"/>
          <w:szCs w:val="26"/>
        </w:rPr>
        <w:t>Тарифной политики, дополнительно применяются следующие коэффициенты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color w:val="191919"/>
          <w:sz w:val="26"/>
          <w:szCs w:val="26"/>
        </w:rPr>
      </w:pPr>
      <w:r>
        <w:rPr>
          <w:color w:val="191919"/>
          <w:sz w:val="26"/>
          <w:szCs w:val="26"/>
        </w:rPr>
      </w:r>
    </w:p>
    <w:tbl>
      <w:tblPr>
        <w:tblW w:w="9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"/>
        <w:gridCol w:w="2272"/>
        <w:gridCol w:w="42"/>
        <w:gridCol w:w="2279"/>
        <w:gridCol w:w="2153"/>
        <w:gridCol w:w="2073"/>
      </w:tblGrid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kern w:val="2"/>
              </w:rPr>
            </w:pPr>
            <w:r>
              <w:rPr>
                <w:kern w:val="2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kern w:val="2"/>
                <w:lang w:val="en-US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№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i/>
                <w:i/>
                <w:kern w:val="2"/>
              </w:rPr>
            </w:pPr>
            <w:r>
              <w:rPr>
                <w:kern w:val="2"/>
              </w:rPr>
              <w:t>Наименование груз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(коды ГНГ, позиции или субпозиции)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Маршрут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оэффициенты</w:t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i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rFonts w:eastAsia="MS Mincho;ＭＳ 明朝"/>
                <w:i/>
                <w:kern w:val="2"/>
                <w:lang w:val="en-US" w:eastAsia="en-US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rFonts w:eastAsia="MS Mincho;ＭＳ 明朝"/>
                <w:i/>
                <w:kern w:val="2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Вагоны инвентарного парка (принадлежащие перевозчику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Приватные вагоны (не принадлежащие перевозчику) или арендованные вагоны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Бентонит (ГНГ код 25081000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Газах – Ялама экс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3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линкер (ГНГ код 25231000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арадаг – Беюк-Кясик экс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9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Цемент (ГНГ 2523 (кроме 25231000)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арадаг – Беюк-Кясик экс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4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Жмыхи соевые (ГНГ 2304) и Бобы соевые (ГНГ  1201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Беюк-Кясик эксп. - Имиш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Жмыхи соевые (ГНГ 2304) и Бобы соевые (ГНГ  1201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эксп. – Г.Тагие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5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Растительное масло (ГНГ 1510, 1511, 1512, 1515, 1516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Беюк-Кясик эксп. - Имиш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9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Растительное масло (ГНГ 1510, 1511, 1512, 1515, 1516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эксп. – Г.Тагие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9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Сахар сырец (ГНГ 17011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Беюк-Кясик эксп. - Имиш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89</w:t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9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Глинозем (ГНГ 28182000) в универсальных вагона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 xml:space="preserve">Груженные по территории Азербайджанa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45</w:t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rFonts w:eastAsia="MS Mincho;ＭＳ 明朝"/>
                <w:kern w:val="2"/>
                <w:lang w:val="en-US" w:eastAsia="en-US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Порожный возврат по территории Азербайджан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  <w:lang w:val="az-Latn-AZ"/>
              </w:rPr>
              <w:t>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Глина (ГНГ 25084000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Газах – Ялама экс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11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Сахар-сырец (ГНГ 170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 - Ялама 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9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12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Сжиженный газ (ГНГ 271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13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Уголь каменный (ГНГ 270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14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Кокс каменноугольный (ГНГ 2704)</w:t>
            </w:r>
            <w:r>
              <w:rPr>
                <w:kern w:val="2"/>
                <w:lang w:val="az-Latn-AZ"/>
              </w:rPr>
              <w:t xml:space="preserve"> </w:t>
            </w:r>
            <w:r>
              <w:rPr>
                <w:kern w:val="2"/>
              </w:rPr>
              <w:t>(с назначением</w:t>
            </w:r>
            <w:r>
              <w:rPr>
                <w:kern w:val="2"/>
                <w:lang w:val="az-Latn-AZ"/>
              </w:rPr>
              <w:t xml:space="preserve"> </w:t>
            </w:r>
            <w:r>
              <w:rPr>
                <w:kern w:val="2"/>
              </w:rPr>
              <w:t xml:space="preserve">в Грузию)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5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 xml:space="preserve">Все грузы (кроме опасных и цветных металлов) в вагонах из-под выгрузки каменного угля и кокса, проследовавших по маршруту Ялама (эксп.) - Беюк Кясик (эксп.)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 - Ялама 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Cs/>
                <w:kern w:val="2"/>
                <w:lang w:val="en-US" w:eastAsia="en-US"/>
              </w:rPr>
            </w:pPr>
            <w:r>
              <w:rPr>
                <w:iCs/>
                <w:kern w:val="2"/>
                <w:lang w:val="en-US"/>
              </w:rPr>
              <w:t>0,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Cs/>
                <w:kern w:val="2"/>
                <w:lang w:val="en-US" w:eastAsia="en-US"/>
              </w:rPr>
            </w:pPr>
            <w:r>
              <w:rPr>
                <w:iCs/>
                <w:kern w:val="2"/>
                <w:lang w:val="en-US"/>
              </w:rPr>
              <w:t>16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 xml:space="preserve">Карбамид (ГНГ 31021)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kern w:val="2"/>
              </w:rPr>
            </w:pPr>
            <w:r>
              <w:rPr>
                <w:kern w:val="2"/>
              </w:rPr>
              <w:t>Говсан -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 xml:space="preserve">(транзит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7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8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Cs/>
                <w:kern w:val="2"/>
                <w:lang w:val="en-US" w:eastAsia="en-US"/>
              </w:rPr>
            </w:pPr>
            <w:r>
              <w:rPr>
                <w:iCs/>
                <w:kern w:val="2"/>
                <w:lang w:val="en-US"/>
              </w:rPr>
              <w:t>17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арбамид (ГНГ 3102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eastAsia="en-US"/>
              </w:rPr>
            </w:pPr>
            <w:r>
              <w:rPr>
                <w:kern w:val="2"/>
              </w:rPr>
              <w:t>Гаджи Зейналабдин</w:t>
            </w:r>
            <w:r>
              <w:rPr>
                <w:kern w:val="2"/>
                <w:lang w:val="az-Latn-AZ"/>
              </w:rPr>
              <w:t xml:space="preserve"> </w:t>
            </w:r>
            <w:r>
              <w:rPr>
                <w:kern w:val="2"/>
              </w:rPr>
              <w:t>Тагиев</w:t>
            </w:r>
            <w:r>
              <w:rPr>
                <w:kern w:val="2"/>
                <w:lang w:val="az-Latn-AZ"/>
              </w:rPr>
              <w:t>-</w:t>
            </w:r>
            <w:r>
              <w:rPr>
                <w:kern w:val="2"/>
              </w:rPr>
              <w:t xml:space="preserve">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 xml:space="preserve">(эксп.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5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Cs/>
                <w:kern w:val="2"/>
                <w:lang w:val="en-US" w:eastAsia="en-US"/>
              </w:rPr>
            </w:pPr>
            <w:r>
              <w:rPr>
                <w:iCs/>
                <w:kern w:val="2"/>
                <w:lang w:val="en-US"/>
              </w:rPr>
              <w:t>18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Карбамид (ГНГ 31021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az-Latn-AZ"/>
              </w:rPr>
              <w:t>C</w:t>
            </w:r>
            <w:r>
              <w:rPr>
                <w:kern w:val="2"/>
                <w:lang w:val="en-US"/>
              </w:rPr>
              <w:t xml:space="preserve">умгаит – Беюк-Кясик (эксп.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iCs/>
                <w:kern w:val="2"/>
                <w:lang w:val="en-US" w:eastAsia="en-US"/>
              </w:rPr>
            </w:pPr>
            <w:r>
              <w:rPr>
                <w:iCs/>
                <w:kern w:val="2"/>
                <w:lang w:val="en-US"/>
              </w:rPr>
              <w:t>19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Газовый конденсат природный (ГНГ 27090010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Ялама (эксп.)- Сангачалы (транзит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i/>
                <w:i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6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2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Фрукты-овощи, молоко и молочные продукции, перевозимые в рефрижераторных вагон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Астара (эксп.) – Ялама 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3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21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Сера (ГНГ 2503) </w:t>
            </w:r>
          </w:p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(из Казахстан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kern w:val="2"/>
              </w:rPr>
            </w:pPr>
            <w:r>
              <w:rPr>
                <w:kern w:val="2"/>
              </w:rPr>
              <w:t>При перевозке 400,0 тыс. тонн и выше – 0,79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При перевозке меньше 400,0 тыс. тонн – 0,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kern w:val="2"/>
              </w:rPr>
            </w:pPr>
            <w:r>
              <w:rPr>
                <w:kern w:val="2"/>
              </w:rPr>
              <w:t xml:space="preserve">При перевозке 400,0 тыс. тонн и выше – 0,79;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При перевозке меньше 400,0 тыс. тонн – 0,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22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 xml:space="preserve">Металлы и продукции из металла (кроме цветных металлов) </w:t>
            </w:r>
            <w:bookmarkStart w:id="0" w:name="OLE_LINK2"/>
            <w:bookmarkStart w:id="1" w:name="OLE_LINK1"/>
            <w:r>
              <w:rPr>
                <w:kern w:val="2"/>
              </w:rPr>
              <w:t>перевозимые</w:t>
            </w:r>
            <w:bookmarkEnd w:id="0"/>
            <w:bookmarkEnd w:id="1"/>
            <w:r>
              <w:rPr>
                <w:kern w:val="2"/>
              </w:rPr>
              <w:t xml:space="preserve"> из России в Турцию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kern w:val="2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 xml:space="preserve">(эксп.) </w:t>
            </w:r>
          </w:p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(по ж/д линии Баку – Тбилиси – Карс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23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 xml:space="preserve">Уголь и зерновые грузы Российского происхождения повагонными отправкам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kern w:val="2"/>
              </w:rPr>
            </w:pPr>
            <w:r>
              <w:rPr>
                <w:kern w:val="2"/>
              </w:rPr>
              <w:t>Ялама (эксп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(по ж/д линии Баку – Тбилиси – Карс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При условии минимальной загрузки 60 тонн - 0,5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24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 xml:space="preserve">Все грузы </w:t>
            </w:r>
            <w:r>
              <w:rPr>
                <w:color w:val="000000"/>
                <w:kern w:val="2"/>
              </w:rPr>
              <w:t xml:space="preserve">(кроме цветных металлов, нефтепродуктов и опасных грузов) </w:t>
            </w:r>
            <w:r>
              <w:rPr>
                <w:kern w:val="2"/>
              </w:rPr>
              <w:t>в рефрижераторных вагонах без поддержания температурного реж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Ялама (эксп.) – Астара (эксп.)</w:t>
            </w:r>
            <w:r>
              <w:rPr>
                <w:kern w:val="2"/>
                <w:lang w:val="az-Latn-AZ"/>
              </w:rPr>
              <w:t xml:space="preserve"> </w:t>
            </w:r>
            <w:r>
              <w:rPr>
                <w:color w:val="000000"/>
                <w:kern w:val="2"/>
              </w:rPr>
              <w:t>и в обратном направлен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rFonts w:eastAsia="MS Mincho;ＭＳ 明朝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  <w:lang w:val="az-Latn-AZ"/>
              </w:rPr>
              <w:t>(</w:t>
            </w:r>
            <w:r>
              <w:rPr>
                <w:kern w:val="2"/>
              </w:rPr>
              <w:t>расчетной массой отправки является масса груза, округленная до полных тонн, но не менее, чем 60 тонн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rFonts w:eastAsia="MS Mincho;ＭＳ 明朝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  <w:lang w:val="az-Latn-AZ"/>
              </w:rPr>
              <w:t>(</w:t>
            </w:r>
            <w:r>
              <w:rPr>
                <w:kern w:val="2"/>
              </w:rPr>
              <w:t>расчетной массой отправки является масса груза, округленная до полных тонн, но не менее, чем 60 тонн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az-Latn-AZ" w:eastAsia="en-US"/>
              </w:rPr>
            </w:pPr>
            <w:r>
              <w:rPr>
                <w:kern w:val="2"/>
                <w:lang w:val="az-Latn-AZ"/>
              </w:rPr>
              <w:t>25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Зерно и зерновые (ГНГ 1001-1005, 1007, 1008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Ялама (эксп.) – Астара 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56</w:t>
            </w:r>
          </w:p>
        </w:tc>
      </w:tr>
      <w:tr>
        <w:trPr>
          <w:trHeight w:val="9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26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Метанол (ГНГ 29051100) в цистерн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MS Mincho;ＭＳ 明朝"/>
                <w:kern w:val="2"/>
                <w:lang w:eastAsia="en-US"/>
              </w:rPr>
            </w:pPr>
            <w:r>
              <w:rPr>
                <w:kern w:val="2"/>
              </w:rPr>
              <w:t>Карадаг (терм.) – Беюк-Кясик</w:t>
            </w:r>
            <w:r>
              <w:rPr>
                <w:kern w:val="2"/>
                <w:lang w:val="en-US"/>
              </w:rPr>
              <w:t> </w:t>
            </w:r>
            <w:r>
              <w:rPr>
                <w:kern w:val="2"/>
              </w:rPr>
              <w:t>(эксп.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1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MS Mincho;ＭＳ 明朝"/>
                <w:kern w:val="2"/>
                <w:lang w:val="en-US" w:eastAsia="en-US"/>
              </w:rPr>
            </w:pPr>
            <w:r>
              <w:rPr>
                <w:kern w:val="2"/>
                <w:lang w:val="en-US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рм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арифная Политика ЗАО «ЮКЖД» на 2024 фрахтовый год (далее ТП ЗАО «ЮКЖД») сформирована в соответствии с основными принципами Тарифной политики стран СНГ, утвержденной на ХХХII Тарифной Конференции, г. Минск (далее ТП СНГ) 27 октября 2023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целью обеспечения условий, указанных в п.6 Приложения 2 к Приложению 24 Договора о Евразийском Экономическом Союзе, предельный уровень унифицированных тарифов во всех видах сообщений установлен на уровне базовых ставок МТТ ТП СН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амках проводимой тарифной политики, с целью сохранения доступности и конкурентоспособности железнодорожных перевозок, ЗАО «ЮКЖД» ежеквартально устанавливаются корректировочные коэффициенты на перевозки грузов в зависимости от дальности перевозки и вида сообщений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Для привлечения дополнительных объемов на железную дорогу в 2024 году предоставляется специальный тариф на перевозку руды во внутригосударственном сообщении, на перевозку известняка во внутриреспубликанском сообщении, на перевозку в экспортном сообщении медного концентрат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Беларусь.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spacing w:val="-2"/>
          <w:sz w:val="26"/>
          <w:szCs w:val="26"/>
        </w:rPr>
        <w:t xml:space="preserve">Белорусская железная дорога, являясь участницей Тарифного Соглашения железнодорожных администраций (Железных дорог) государств – участников СНГ, ежегодно проводит работу по совершенствованию Тарифной политики железных дорог государств – участников СНГ на перевозки грузов в международном сообщении </w:t>
      </w:r>
      <w:r>
        <w:rPr>
          <w:spacing w:val="-4"/>
          <w:sz w:val="26"/>
          <w:szCs w:val="26"/>
        </w:rPr>
        <w:t xml:space="preserve">(далее – Тарифная политика СНГ) с учетом основных принципов, определенных Концепцией, а также принимает участие в рассмотрении и принятии Тарифной политики СНГ </w:t>
      </w:r>
      <w:r>
        <w:rPr>
          <w:spacing w:val="-2"/>
          <w:sz w:val="26"/>
          <w:szCs w:val="26"/>
        </w:rPr>
        <w:t>на очередной фрахтовый год.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spacing w:val="-2"/>
          <w:sz w:val="26"/>
          <w:szCs w:val="26"/>
        </w:rPr>
        <w:t>Тарифная политика СНГ на 2024 фрахтовый год</w:t>
      </w:r>
      <w:r>
        <w:rPr>
          <w:spacing w:val="-4"/>
          <w:sz w:val="26"/>
          <w:szCs w:val="26"/>
        </w:rPr>
        <w:t xml:space="preserve"> была принята на Тарифной Конференции железнодорожных администраций (Железных дорог) стран СНГ – участниц Тарифного Соглашения железнодорожных администраций (Железных дорог) государств – участников СНГ 27.10.2023 в г. Минске (Республика Беларусь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0"/>
        <w:ind w:firstLine="709"/>
        <w:jc w:val="both"/>
        <w:rPr>
          <w:i/>
          <w:i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2024 году Тарифная политика СНГ применялась Белорусской железной дорогой при перевозках грузов транзитом по территории Республики Беларусь, кроме транзитных перевозок в рамках Евразийского экономического союза, регулируемых Министерством антимонопольного регулирования и торговли Республики Беларусь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захст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Тарифным Соглашением железнодорожных администраций (Железных дорог) государств</w:t>
      </w:r>
      <w:r>
        <w:rPr>
          <w:rFonts w:eastAsia="Calibri"/>
          <w:sz w:val="26"/>
          <w:szCs w:val="26"/>
        </w:rPr>
        <w:t xml:space="preserve"> – </w:t>
      </w:r>
      <w:r>
        <w:rPr>
          <w:sz w:val="26"/>
          <w:szCs w:val="26"/>
        </w:rPr>
        <w:t>участников Содружества Независимых Государств от 17 февраля 1993 года и Концепцией установления согласованной тарифной политики на железнодорожном транспорте государств</w:t>
      </w:r>
      <w:r>
        <w:rPr>
          <w:rFonts w:eastAsia="Calibri"/>
          <w:sz w:val="26"/>
          <w:szCs w:val="26"/>
        </w:rPr>
        <w:t xml:space="preserve"> – </w:t>
      </w:r>
      <w:r>
        <w:rPr>
          <w:sz w:val="26"/>
          <w:szCs w:val="26"/>
        </w:rPr>
        <w:t>участников Содружества Независимых Государств от 18 октября 1996 года           АО «НК «Казахстан темир жолы» осуществляет гибкую тарифную политику, взаимодействует с сопредельными железнодорожными администрациями по привлечению транзитных грузов путем установления специальных тарифных ставок и понижающих коэффициентов к действующим тарифам на транспортировку груз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в целях сохранения действующих, а также привлечения дополнительных объемов перевозок грузов, следующих в транзитном сообщении по железной дороге Казахстана, в 2024 году были установлены понижающие коэффициенты на сухофрукты, муку пищевую из мяса и мясных субпродуктов, мясо птицы, масло растительное, картофель, сахар-сырец, на свежую плодоовощную и скоропортящуюся продукцию, полипропилен, поливинилхлорид, полиэтилен, жмых и шрот, оксид алюминия, отличный от искусственного корунда (глинозем), алюминий, пряжу, стекло, каучук, бумагу, удобрения, серу, руды и концентраты медные, черные металлы, нефтепродукты, опилки, отходы древесные и скрап, агломерированный в виде гранул, а также на другие груз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 установлен понижающий коэффициент на вагоны моторные, автомотрисы с питанием от внешнего источника электроэнергии, следующие с отдельным локомоти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для поддержания конкурентоспособных условий на перевозку грузов в контейнерах в 2024 году были установлены специальные ставки, в том числ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перевозки плодоовощной и скоропортящейся продукции из Российской Федерации в Республику Узбекистан и Республику Таджикистан в рефрижераторных контейнерах и в обратном на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на перевозки груженых и порожних универсальных крупнотоннажных и рефрижераторных контейнеров, следующих из Китая в третьи стра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еревозки крупнотоннажных контейнеров из Китая в Афганистан, из Туркменистана в Кита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еревозки крупнотоннажных контейнеров в составе контейнерного поезда, следующих из Российской Федерации и Республики Беларусь назначением в Туркменистан, и далее через Туркменистан в третьи страны (кроме Исламской Республики Афганистан) и в обратном на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еревозки рефрижераторных контейнеров, следующих из Российской Федерации и Республики Беларусь в Туркменистан, в третьи страны и в обратном на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еревозки крупнотоннажных контейнеров, следующих из/в Китая по новой линии Узень-Болашак-Серхетяка-Акяйла/Сарахс, следующих в/из/через Исламскую Республику Иран и в обратном на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/в Китая в Узбекистан, Туркменистан, Афганистан, Иран в составе контейнерных поез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/в Китая в Республику Беларусь, Украину, Республику Молдова, Латвийскую Республику, Литовскую Республику, Эстонскую Республику и в обратном на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/в Китая в государства железнодорожных администраций (Железных дорог), являющихся Сторонами Тарифного Соглаше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ыргызская Республика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сударственное предприятие «Национальная компания «Кыргыз темир жолу» при Министерстве транспорта и коммуникаций Кыргызской Республики в</w:t>
      </w:r>
      <w:r>
        <w:rPr>
          <w:sz w:val="26"/>
          <w:szCs w:val="26"/>
        </w:rPr>
        <w:t xml:space="preserve"> соответствии с Тарифным Соглашением железнодорожных администраций (Железных дорог) государств</w:t>
      </w:r>
      <w:r>
        <w:rPr>
          <w:rFonts w:eastAsia="Calibri"/>
          <w:sz w:val="26"/>
          <w:szCs w:val="26"/>
        </w:rPr>
        <w:t xml:space="preserve"> – </w:t>
      </w:r>
      <w:r>
        <w:rPr>
          <w:sz w:val="26"/>
          <w:szCs w:val="26"/>
        </w:rPr>
        <w:t>участников СНГ от 17 февраля 1993 года и Концепцией установления согласованной тарифной политики на железнодорожном транспорте государств</w:t>
      </w:r>
      <w:r>
        <w:rPr>
          <w:rFonts w:eastAsia="Calibri"/>
          <w:sz w:val="26"/>
          <w:szCs w:val="26"/>
        </w:rPr>
        <w:t xml:space="preserve"> – </w:t>
      </w:r>
      <w:r>
        <w:rPr>
          <w:sz w:val="26"/>
          <w:szCs w:val="26"/>
        </w:rPr>
        <w:t>участников Содружества Независимых Государств от 18 октября 1996 года</w:t>
      </w:r>
      <w:r>
        <w:rPr>
          <w:sz w:val="26"/>
          <w:szCs w:val="26"/>
          <w:lang w:val="ru-RU"/>
        </w:rPr>
        <w:t xml:space="preserve"> осуществляет гибкую тарифную политику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 xml:space="preserve">Так, в целях привлечения дополнительных объемов перевозок грузов, следующих в транзитном сообщении по железной дороге </w:t>
      </w:r>
      <w:r>
        <w:rPr>
          <w:sz w:val="26"/>
          <w:szCs w:val="26"/>
        </w:rPr>
        <w:t>К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>рг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>зс</w:t>
      </w:r>
      <w:r>
        <w:rPr>
          <w:sz w:val="26"/>
          <w:szCs w:val="26"/>
          <w:lang w:val="ru-RU"/>
        </w:rPr>
        <w:t>тана, в 2024 году была установлена скидка в размере 35% на перевозку всех видов грузов, кроме опасных грузов, в приватных универсальных 20-40 футовых контейнерах на инвентарной платформе по мультимодальному маршруту «Китай-Кыргызстан-Узбекистан»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Также, для поддержания конкурентоспособных условий на перевозку грузов в вагонах, были установлены скидки в размере 50% на перевозку угля в экспортном сообщении независимо от принадлежности вагона, 20% на перевозку всех видов грузов в экспортном, импортном и внутриреспубликанском сообщениях, независимо от рода и принадлежности вагонов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ы за 2024 год перевезено грузов составило 9 200,3 тыс. тонн или 98,2% к результату 2023 года. Грузооборот выполнен в объеме 1 075,5 млн тонно-километров или 99,1% к уровню 2023 года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Тарифная политика на железнодорожном транспорте государств – участников СНГ разрабатывается в соответствии с Концепцией установления согласованной тарифной политики на железнодорожном транспорте государств – участников Содружества Независимых Государств, утвержденной решением Совета глав правительств СНГ от 18 октября 1996 года. Концепция определяет принципы формирования согласованной тарифной политики железнодорожных администраций государств – участников СНГ на перевозку грузов в межгосударственном и международном сообщениях. С целью принятия Тарифной политики один раз в год проводится Тарифная Конферен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 1.8. Тарифной политики СНГ на 2024 фрахтовый год специальные тарифные условия на транзитные перевозки грузов по российским железным дорогам были установлены решениями правления ОАО «РЖД», информация о них размещена на официальном сайте ОАО «РЖД». Данные решения правления ОАО «РЖД» формировали уровень транзитных тарифов по российским железным дорогам в 2024 году на уровне ставок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Тарифным Соглашением железнодорожных администраций (Железных дорог) государств – участников СНГ от 17 февраля 1993 года и Концепцией установления согласованной тарифной политики на железнодорожном транспорте государств – участников Содружества Независимых Государств от 18 октября 1996 года ОАО «РЖД» проводит системную работу по совершенствованию тарифной политики, направленную на сохранение существующих и привлечение дополнительных объемов перевозок груз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, на 2024 год были установлены пониженные тарифы на перевозки следующих грузо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инеральных удобрений из Республики Узбекистан в третьи стран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люминия из Республики Таджикиста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фти и нефтепроду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лийных и азотных удобр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узов в рефрижераторных ваго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узов в контейнерах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Кроме того, были установлены пониженные тарифы на транзитные перевозки цветных металлов, угля, сахара-сырца, зерна, плодоовощной продукции, карбамида, полистирола, щепы и черных металл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спублика Молдова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  <w:t>Информация не представлена.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Таджикистан.</w:t>
      </w:r>
    </w:p>
    <w:p>
      <w:pPr>
        <w:pStyle w:val="Normal"/>
        <w:ind w:firstLine="709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При формировании тарифов на перевозки грузов в международном сообщении ГУП «Таджикская железная дорога» руководствуется решением Совета глав правительств СНГ от 18 октября 1996 года «О Концепции установления согласованной тарифной политики на железнодорожном транспорте государств </w:t>
      </w:r>
      <w:r>
        <w:rPr>
          <w:rStyle w:val="2435pt"/>
          <w:sz w:val="26"/>
          <w:szCs w:val="26"/>
        </w:rPr>
        <w:t>–</w:t>
      </w:r>
      <w:r>
        <w:rPr>
          <w:sz w:val="26"/>
          <w:szCs w:val="26"/>
        </w:rPr>
        <w:t>участников СН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435pt"/>
          <w:b w:val="false"/>
          <w:sz w:val="26"/>
          <w:szCs w:val="26"/>
        </w:rPr>
        <w:t xml:space="preserve">В 2024 году в </w:t>
      </w:r>
      <w:r>
        <w:rPr>
          <w:rStyle w:val="2435pt"/>
          <w:rFonts w:eastAsia="Calibri"/>
          <w:b w:val="false"/>
          <w:color w:val="000000"/>
          <w:sz w:val="26"/>
          <w:szCs w:val="26"/>
        </w:rPr>
        <w:t xml:space="preserve">Тарифной политике были установлены понижающие коэффициенты на экспортно-импортные перевозки по </w:t>
      </w:r>
      <w:r>
        <w:rPr>
          <w:sz w:val="26"/>
          <w:szCs w:val="26"/>
        </w:rPr>
        <w:t>ГУП «Таджикская железная дорога</w:t>
      </w:r>
      <w:r>
        <w:rPr>
          <w:b/>
          <w:sz w:val="26"/>
          <w:szCs w:val="26"/>
        </w:rPr>
        <w:t>»</w:t>
      </w:r>
      <w:r>
        <w:rPr>
          <w:rStyle w:val="2435pt"/>
          <w:rFonts w:eastAsia="Calibri"/>
          <w:b w:val="false"/>
          <w:color w:val="000000"/>
          <w:sz w:val="26"/>
          <w:szCs w:val="26"/>
        </w:rPr>
        <w:t xml:space="preserve"> на следующие грузы: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2435pt"/>
          <w:b/>
          <w:sz w:val="26"/>
          <w:szCs w:val="26"/>
        </w:rPr>
        <w:t>- свежие и замороженные фрукты, овощи и бахчевые культуры в рефрижераторном подвижном составе – 0,50 (50%); в крытых вагонах – 0,70 (30%)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b w:val="false"/>
          <w:b w:val="false"/>
          <w:bCs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- глинозем – 0,90 (10%)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- алюминий – 0,90 (10%)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Кроме того, в течение 2024 года, предоставили скидки на экспортные и импортные грузы: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Со станции Регар-Кудукли (эксп.) на перевозку алюминия – 0,50 (50%)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Со станции Яван-Кудукли (эксп.) на перевозку цемента: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в крытых вагонах – 0,70 (30%)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в вагонах-цементовозах – 0,50 (50%)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Со станции Яван-Амузанг (эксп.) на перевозку цемента: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в полувагонах – 0,50 (50%)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в крытых вагонах – 0,60 (40%)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в вагонах-цементовозах – 0,50 (50%)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на перевозку сельхозпродукции – 0,20 (80%) на Хатлонский участок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на все грузы, кроме наливных – 0,70 (30%) на Хатлонский участок;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на наливные грузы – 0,60 (40%) на Хатлонский участок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b w:val="false"/>
          <w:b w:val="false"/>
          <w:bCs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 xml:space="preserve">Дополнительно на перевозки муки и зерна на Хатлонский участок – 0,50 (50%). 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Все экспортные грузы из Республики Таджикистан: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 со станций Спитамен и Джаббор Расулов в направлении станции Бекабад (эксп.) – 0,60 (40%);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- со станции Худжанд в направлении станции Бекабад (эксп.) – 0,70 (30%);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- в направлении станции Истиклол (эксп.) – 0,80 (20%).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На перевозку цемента: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 со станций Махрам и Канибадам-Истиклол (эксп.) – 0,60 (40%);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 со станции Худжанд в направлении Истиклол и Бекабад (эксп.) – 0,70 (30%);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- со станций Джаббор Расулов и Спитамен в направлении станции Бекабад (эксп.) – 0,80 (20%).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На все грузы по транзитному участку Бекабад (эксп.) – Истиклол (эксп.) – Бекабад (эксп.) – 0,20 (80%).</w:t>
      </w:r>
    </w:p>
    <w:p>
      <w:pPr>
        <w:pStyle w:val="22"/>
        <w:shd w:fill="auto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Дополнительные скидки ко всем действующим коэффициентам на экспортные перевозки отдельных видов сельскохозяйственной продукции в </w:t>
      </w:r>
      <w:r>
        <w:rPr>
          <w:rStyle w:val="2435pt"/>
          <w:b/>
          <w:sz w:val="26"/>
          <w:szCs w:val="26"/>
        </w:rPr>
        <w:t>рефрижераторном и крытом подвижном составе предоставлялись по сезону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 xml:space="preserve">За 2024 год объем перевозок ГУП </w:t>
      </w:r>
      <w:r>
        <w:rPr>
          <w:b w:val="false"/>
          <w:sz w:val="26"/>
          <w:szCs w:val="26"/>
        </w:rPr>
        <w:t>«Таджикская железная дорога</w:t>
      </w:r>
      <w:r>
        <w:rPr>
          <w:sz w:val="26"/>
          <w:szCs w:val="26"/>
        </w:rPr>
        <w:t>»</w:t>
      </w:r>
      <w:r>
        <w:rPr>
          <w:rStyle w:val="2435pt"/>
          <w:b/>
          <w:sz w:val="26"/>
          <w:szCs w:val="26"/>
        </w:rPr>
        <w:t xml:space="preserve"> в целом увеличился по сравнению с прошлым годом и составил: грузооборот – 319,9 млн </w:t>
      </w:r>
      <w:r>
        <w:rPr>
          <w:b w:val="false"/>
          <w:sz w:val="26"/>
          <w:szCs w:val="26"/>
        </w:rPr>
        <w:t>тонно-километров нетто</w:t>
      </w:r>
      <w:r>
        <w:rPr>
          <w:rStyle w:val="2435pt"/>
          <w:b/>
          <w:sz w:val="26"/>
          <w:szCs w:val="26"/>
        </w:rPr>
        <w:t xml:space="preserve"> (+15,8 млн </w:t>
      </w:r>
      <w:r>
        <w:rPr>
          <w:b w:val="false"/>
          <w:sz w:val="26"/>
          <w:szCs w:val="26"/>
        </w:rPr>
        <w:t>тонно-километров нетто</w:t>
      </w:r>
      <w:r>
        <w:rPr>
          <w:rStyle w:val="2435pt"/>
          <w:b/>
          <w:sz w:val="26"/>
          <w:szCs w:val="26"/>
        </w:rPr>
        <w:t xml:space="preserve"> или +5,2%), выгрузка грузов – 6088,2 тыс. тонн (+447,4 тыс. тонн или +7,9%), экспортные перевозки – 357,7 тыс. тонн (-331,5 тыс. тонн или -48%), а импортные перевозки – 5825,2 тыс. тонн, увеличились на 408 тыс. тонн или +7,5%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Style w:val="2435pt"/>
          <w:b/>
          <w:sz w:val="26"/>
          <w:szCs w:val="26"/>
        </w:rPr>
        <w:t>Экспорт алюминия из Республики Таджикистан за 2024 год уменьшился по сравнению с 2023 годом на 1,6 тыс. тонн, экспорт хлопкового волокна уменьшился на 1,8 тыс. тонн, импорт глинозема увеличился на 45,7 тыс. тонн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sz w:val="26"/>
          <w:szCs w:val="26"/>
        </w:rPr>
      </w:pPr>
      <w:r>
        <w:rPr>
          <w:rStyle w:val="2435pt"/>
          <w:b/>
          <w:sz w:val="26"/>
          <w:szCs w:val="26"/>
        </w:rPr>
        <w:t>Одной из немаловажных причин снижения объема перевозок является переориентация экспортно-импортных перевозок на автомобильный транспорт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rStyle w:val="2435pt"/>
          <w:b w:val="false"/>
          <w:b w:val="false"/>
          <w:sz w:val="26"/>
          <w:szCs w:val="26"/>
        </w:rPr>
      </w:pPr>
      <w:r>
        <w:rPr>
          <w:rStyle w:val="2435pt"/>
          <w:b/>
          <w:sz w:val="26"/>
          <w:szCs w:val="26"/>
        </w:rPr>
        <w:t>В общей структуре перевозок за 2024 год 5,3% занимает экспорт,            86,8% – импорт и 7,9% – местные перевозки.</w:t>
      </w:r>
    </w:p>
    <w:p>
      <w:pPr>
        <w:pStyle w:val="22"/>
        <w:shd w:fill="auto" w:val="clear"/>
        <w:tabs>
          <w:tab w:val="clear" w:pos="709"/>
          <w:tab w:val="left" w:pos="1215" w:leader="none"/>
        </w:tabs>
        <w:spacing w:lineRule="auto" w:line="240" w:before="0" w:after="0"/>
        <w:ind w:firstLine="709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rStyle w:val="2435pt"/>
          <w:b/>
          <w:sz w:val="26"/>
          <w:szCs w:val="26"/>
        </w:rPr>
        <w:t>За указанный период отремонтировано капитальным ремонтом – 132 вагона, деповским – 717 грузовых вагон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менистан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Агентство «Туркменские железные дороги», в целях создания благоприятных условий для грузоклиентов, сохранения и привлечения дополнительных объемов грузов, к ставкам Тарифной политики на 2024 год устанавливались понижающие коэффициенты при транзитных перевозках следующих грузов: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 при перевозках экспортных, транзитных и  импортных грузов Республики Узбекиста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 для привлечения дополнительных грузопотоков по линии Узень-Болашак-Серхетяка-Акяйла/Сарахс в/через Иран при перевозках  всех видов груз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 при перевозках всех видов грузов назначением в Афганистан на направлениях через п/п Серхетяка-Имамназар/Акина ИРА, Серхетабад/Тургунди ИРА, через п/п Сарахс-Имамназар/Акина ИРА, Серхетабад/Тургунди ИР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 в целях увеличения объема транзита грузов Республики Таджикистан железнодорожным транспортом по территории Туркменистана и активизации сотрудничества в области развития международных транспортных коридоров, были установлены понижающие коэффициенты при перевозках транзитных по территории ТРК  и экспортных из ТРК грузов назначением в Республику Таджикистан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 установлены понижающие коэффициенты к ставкам Тарифной политики на перевозки экспортных грузов Республики Беларусь и Российской Федерации в направлении Афганистана и Ира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 установлены специальные ставки на транзитные перевозки по территории Туркменистана контейнерных поездов по следующим линиям: из/в  России – в/из Иран; по маршруту Китай-Казахстан-Туркменистан-Иран; из/в Казахстана в/из/через Иран в/из Турцию; по коридору Узбекистан – Туркменистан далее в третьи страны через порт Бендер-Аббасс (Иран); на экспортируемые из Российской Федерации зерновые культуры; на перевозки экспортно-импортных грузов Республики Беларусь в/через Ир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кспортных перевозках сырой нефти, нефтепродуктов, полиэтилена, полипропилена, серы, карбамида, калийных удобрений, цемента, стекла и грузов в контейнерах также были установлены понижающие коэффициенты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Узбекистан.</w:t>
      </w:r>
    </w:p>
    <w:p>
      <w:pPr>
        <w:pStyle w:val="Normal"/>
        <w:ind w:left="709" w:hanging="0"/>
        <w:jc w:val="both"/>
        <w:rPr/>
      </w:pPr>
      <w:r>
        <w:rPr>
          <w:bCs/>
          <w:sz w:val="26"/>
          <w:szCs w:val="26"/>
        </w:rPr>
        <w:t xml:space="preserve">1. Мероприятия по реализации </w:t>
      </w:r>
      <w:r>
        <w:rPr>
          <w:bCs/>
          <w:sz w:val="26"/>
          <w:szCs w:val="26"/>
          <w:lang w:val="uz-Cyrl-UZ"/>
        </w:rPr>
        <w:t>Т</w:t>
      </w:r>
      <w:r>
        <w:rPr>
          <w:bCs/>
          <w:sz w:val="26"/>
          <w:szCs w:val="26"/>
        </w:rPr>
        <w:t>арифной политики на 2024 год.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 целях привлечения объемов перевозок грузов в международном сообщении по территории АО «Узбекс</w:t>
      </w:r>
      <w:r>
        <w:rPr>
          <w:b w:val="false"/>
          <w:sz w:val="26"/>
          <w:szCs w:val="26"/>
          <w:lang w:val="ru-RU"/>
        </w:rPr>
        <w:t>кие железные дороги</w:t>
      </w:r>
      <w:r>
        <w:rPr>
          <w:b w:val="false"/>
          <w:sz w:val="26"/>
          <w:szCs w:val="26"/>
        </w:rPr>
        <w:t>»</w:t>
      </w:r>
      <w:r>
        <w:rPr>
          <w:b w:val="false"/>
          <w:sz w:val="26"/>
          <w:szCs w:val="26"/>
          <w:lang w:val="uz-Cyrl-UZ"/>
        </w:rPr>
        <w:t>,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uz-Cyrl-UZ"/>
        </w:rPr>
        <w:t>на</w:t>
      </w:r>
      <w:r>
        <w:rPr>
          <w:b w:val="false"/>
          <w:sz w:val="26"/>
          <w:szCs w:val="26"/>
        </w:rPr>
        <w:t xml:space="preserve"> 20</w:t>
      </w:r>
      <w:r>
        <w:rPr>
          <w:b w:val="false"/>
          <w:sz w:val="26"/>
          <w:szCs w:val="26"/>
          <w:lang w:val="ru-RU"/>
        </w:rPr>
        <w:t>24</w:t>
      </w:r>
      <w:r>
        <w:rPr>
          <w:b w:val="false"/>
          <w:sz w:val="26"/>
          <w:szCs w:val="26"/>
        </w:rPr>
        <w:t xml:space="preserve"> год были пред</w:t>
      </w:r>
      <w:r>
        <w:rPr>
          <w:b w:val="false"/>
          <w:sz w:val="26"/>
          <w:szCs w:val="26"/>
          <w:lang w:val="uz-Cyrl-UZ"/>
        </w:rPr>
        <w:t>о</w:t>
      </w:r>
      <w:r>
        <w:rPr>
          <w:b w:val="false"/>
          <w:sz w:val="26"/>
          <w:szCs w:val="26"/>
        </w:rPr>
        <w:t xml:space="preserve">ставлены </w:t>
      </w:r>
      <w:r>
        <w:rPr>
          <w:b w:val="false"/>
          <w:sz w:val="26"/>
          <w:szCs w:val="26"/>
          <w:lang w:val="ru-RU"/>
        </w:rPr>
        <w:t>льготные условия по следующим перевозкам</w:t>
      </w:r>
      <w:r>
        <w:rPr>
          <w:b w:val="false"/>
          <w:sz w:val="26"/>
          <w:szCs w:val="26"/>
        </w:rPr>
        <w:t xml:space="preserve">: 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 xml:space="preserve">На </w:t>
      </w:r>
      <w:r>
        <w:rPr>
          <w:b w:val="false"/>
          <w:iCs/>
          <w:sz w:val="26"/>
          <w:szCs w:val="26"/>
        </w:rPr>
        <w:t>транзитные</w:t>
      </w:r>
      <w:r>
        <w:rPr>
          <w:b w:val="false"/>
          <w:sz w:val="26"/>
          <w:szCs w:val="26"/>
        </w:rPr>
        <w:t xml:space="preserve"> перевозки: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ru-RU"/>
        </w:rPr>
        <w:t xml:space="preserve"> пшеницы, муки, </w:t>
      </w:r>
      <w:r>
        <w:rPr>
          <w:b w:val="false"/>
          <w:sz w:val="26"/>
          <w:szCs w:val="26"/>
        </w:rPr>
        <w:t>мук</w:t>
      </w:r>
      <w:r>
        <w:rPr>
          <w:b w:val="false"/>
          <w:sz w:val="26"/>
          <w:szCs w:val="26"/>
          <w:lang w:val="ru-RU"/>
        </w:rPr>
        <w:t>и </w:t>
      </w:r>
      <w:r>
        <w:rPr>
          <w:b w:val="false"/>
          <w:sz w:val="26"/>
          <w:szCs w:val="26"/>
        </w:rPr>
        <w:t>фосфоритн</w:t>
      </w:r>
      <w:r>
        <w:rPr>
          <w:b w:val="false"/>
          <w:sz w:val="26"/>
          <w:szCs w:val="26"/>
          <w:lang w:val="ru-RU"/>
        </w:rPr>
        <w:t>ой из Республики Казахстан;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 все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вид</w:t>
      </w:r>
      <w:r>
        <w:rPr>
          <w:b w:val="false"/>
          <w:sz w:val="26"/>
          <w:szCs w:val="26"/>
          <w:lang w:val="ru-RU"/>
        </w:rPr>
        <w:t>ов экспортных, импортных и транзитных грузов</w:t>
      </w:r>
      <w:r>
        <w:rPr>
          <w:b w:val="false"/>
          <w:sz w:val="26"/>
          <w:szCs w:val="26"/>
        </w:rPr>
        <w:t xml:space="preserve"> Туркменистана;</w:t>
      </w:r>
    </w:p>
    <w:p>
      <w:pPr>
        <w:pStyle w:val="TextBodyIndent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- все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вид</w:t>
      </w:r>
      <w:r>
        <w:rPr>
          <w:b w:val="false"/>
          <w:sz w:val="26"/>
          <w:szCs w:val="26"/>
          <w:lang w:val="uz-Cyrl-UZ"/>
        </w:rPr>
        <w:t>ов</w:t>
      </w:r>
      <w:r>
        <w:rPr>
          <w:b w:val="false"/>
          <w:sz w:val="26"/>
          <w:szCs w:val="26"/>
        </w:rPr>
        <w:t xml:space="preserve"> грузов в/из </w:t>
      </w:r>
      <w:r>
        <w:rPr>
          <w:b w:val="false"/>
          <w:sz w:val="26"/>
          <w:szCs w:val="26"/>
          <w:lang w:val="ru-RU"/>
        </w:rPr>
        <w:t xml:space="preserve">Кыргызской </w:t>
      </w:r>
      <w:r>
        <w:rPr>
          <w:b w:val="false"/>
          <w:sz w:val="26"/>
          <w:szCs w:val="26"/>
        </w:rPr>
        <w:t>Республики, следуемые через пограничные переходы Савай / Карасу Уз, Султанабад / Карасу Уз, Кувасай / Пост 38 км, Ханабад / Джалалабад, Учкурган / Шамалдысай;</w:t>
      </w:r>
    </w:p>
    <w:p>
      <w:pPr>
        <w:pStyle w:val="TextBodyIndent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- нефтепродуктов, лесных грузов, пшеницы, муки, черных металлов, масла растительного, удобрений в Афганистан;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 все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вид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 xml:space="preserve"> грузов, экспортируемы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из Афганистан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; 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 все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вид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 xml:space="preserve"> грузов в/из </w:t>
      </w:r>
      <w:r>
        <w:rPr>
          <w:b w:val="false"/>
          <w:sz w:val="26"/>
          <w:szCs w:val="26"/>
          <w:lang w:val="ru-RU"/>
        </w:rPr>
        <w:t xml:space="preserve">Республики </w:t>
      </w:r>
      <w:r>
        <w:rPr>
          <w:b w:val="false"/>
          <w:sz w:val="26"/>
          <w:szCs w:val="26"/>
        </w:rPr>
        <w:t xml:space="preserve">Таджикистан по транзитным участкам Каракалпакстан эксп. – Амузанг эксп. и </w:t>
      </w:r>
      <w:r>
        <w:rPr>
          <w:b w:val="false"/>
          <w:sz w:val="26"/>
          <w:szCs w:val="26"/>
          <w:lang w:val="ru-RU"/>
        </w:rPr>
        <w:t xml:space="preserve">в </w:t>
      </w:r>
      <w:r>
        <w:rPr>
          <w:b w:val="false"/>
          <w:sz w:val="26"/>
          <w:szCs w:val="26"/>
        </w:rPr>
        <w:t>обратно</w:t>
      </w:r>
      <w:r>
        <w:rPr>
          <w:b w:val="false"/>
          <w:sz w:val="26"/>
          <w:szCs w:val="26"/>
          <w:lang w:val="ru-RU"/>
        </w:rPr>
        <w:t>м направлении</w:t>
      </w:r>
      <w:r>
        <w:rPr>
          <w:b w:val="false"/>
          <w:sz w:val="26"/>
          <w:szCs w:val="26"/>
        </w:rPr>
        <w:t xml:space="preserve">, Каракалпакстан эксп. – Кудукли эксп. и </w:t>
      </w:r>
      <w:r>
        <w:rPr>
          <w:b w:val="false"/>
          <w:sz w:val="26"/>
          <w:szCs w:val="26"/>
          <w:lang w:val="ru-RU"/>
        </w:rPr>
        <w:t xml:space="preserve">в </w:t>
      </w:r>
      <w:r>
        <w:rPr>
          <w:b w:val="false"/>
          <w:sz w:val="26"/>
          <w:szCs w:val="26"/>
        </w:rPr>
        <w:t>обратно</w:t>
      </w:r>
      <w:r>
        <w:rPr>
          <w:b w:val="false"/>
          <w:sz w:val="26"/>
          <w:szCs w:val="26"/>
          <w:lang w:val="ru-RU"/>
        </w:rPr>
        <w:t>м направлении</w:t>
      </w:r>
      <w:r>
        <w:rPr>
          <w:b w:val="false"/>
          <w:sz w:val="26"/>
          <w:szCs w:val="26"/>
        </w:rPr>
        <w:t xml:space="preserve">, Каракалпакстан эксп. – Бекабад эксп., следуемые через порты Актау и Курык и </w:t>
      </w:r>
      <w:r>
        <w:rPr>
          <w:b w:val="false"/>
          <w:sz w:val="26"/>
          <w:szCs w:val="26"/>
          <w:lang w:val="ru-RU"/>
        </w:rPr>
        <w:t xml:space="preserve">в </w:t>
      </w:r>
      <w:r>
        <w:rPr>
          <w:b w:val="false"/>
          <w:sz w:val="26"/>
          <w:szCs w:val="26"/>
        </w:rPr>
        <w:t>обратно</w:t>
      </w:r>
      <w:r>
        <w:rPr>
          <w:b w:val="false"/>
          <w:sz w:val="26"/>
          <w:szCs w:val="26"/>
          <w:lang w:val="ru-RU"/>
        </w:rPr>
        <w:t>м направлении</w:t>
      </w:r>
      <w:r>
        <w:rPr>
          <w:b w:val="false"/>
          <w:sz w:val="26"/>
          <w:szCs w:val="26"/>
        </w:rPr>
        <w:t xml:space="preserve">, Келес эксп.– Кудукли эксп. </w:t>
      </w:r>
      <w:r>
        <w:rPr>
          <w:b w:val="false"/>
          <w:sz w:val="26"/>
          <w:szCs w:val="26"/>
          <w:lang w:val="ru-RU"/>
        </w:rPr>
        <w:t>и в</w:t>
      </w:r>
      <w:r>
        <w:rPr>
          <w:b w:val="false"/>
          <w:sz w:val="26"/>
          <w:szCs w:val="26"/>
        </w:rPr>
        <w:t xml:space="preserve"> обратно</w:t>
      </w:r>
      <w:r>
        <w:rPr>
          <w:b w:val="false"/>
          <w:sz w:val="26"/>
          <w:szCs w:val="26"/>
          <w:lang w:val="ru-RU"/>
        </w:rPr>
        <w:t>м направлении</w:t>
      </w:r>
      <w:r>
        <w:rPr>
          <w:b w:val="false"/>
          <w:sz w:val="26"/>
          <w:szCs w:val="26"/>
        </w:rPr>
        <w:t xml:space="preserve">, Келес эксп. – Амузанг эксп. и </w:t>
      </w:r>
      <w:r>
        <w:rPr>
          <w:b w:val="false"/>
          <w:sz w:val="26"/>
          <w:szCs w:val="26"/>
          <w:lang w:val="ru-RU"/>
        </w:rPr>
        <w:t xml:space="preserve">в </w:t>
      </w:r>
      <w:r>
        <w:rPr>
          <w:b w:val="false"/>
          <w:sz w:val="26"/>
          <w:szCs w:val="26"/>
        </w:rPr>
        <w:t>обратно</w:t>
      </w:r>
      <w:r>
        <w:rPr>
          <w:b w:val="false"/>
          <w:sz w:val="26"/>
          <w:szCs w:val="26"/>
          <w:lang w:val="ru-RU"/>
        </w:rPr>
        <w:t>м направлении</w:t>
      </w:r>
      <w:r>
        <w:rPr>
          <w:b w:val="false"/>
          <w:sz w:val="26"/>
          <w:szCs w:val="26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На </w:t>
      </w:r>
      <w:r>
        <w:rPr>
          <w:b w:val="false"/>
          <w:iCs/>
          <w:sz w:val="26"/>
          <w:szCs w:val="26"/>
        </w:rPr>
        <w:t>экспортные</w:t>
      </w:r>
      <w:r>
        <w:rPr>
          <w:b w:val="false"/>
          <w:sz w:val="26"/>
          <w:szCs w:val="26"/>
        </w:rPr>
        <w:t xml:space="preserve"> перевозки: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 </w:t>
      </w:r>
      <w:r>
        <w:rPr>
          <w:b w:val="false"/>
          <w:sz w:val="26"/>
          <w:szCs w:val="26"/>
          <w:lang w:val="ru-RU"/>
        </w:rPr>
        <w:t xml:space="preserve">всех видов грузов в универсальном и специализированном вагоне, </w:t>
      </w:r>
      <w:r>
        <w:rPr>
          <w:b w:val="false"/>
          <w:sz w:val="26"/>
          <w:szCs w:val="26"/>
        </w:rPr>
        <w:t>свеж</w:t>
      </w:r>
      <w:r>
        <w:rPr>
          <w:b w:val="false"/>
          <w:sz w:val="26"/>
          <w:szCs w:val="26"/>
          <w:lang w:val="ru-RU"/>
        </w:rPr>
        <w:t>ей</w:t>
      </w:r>
      <w:r>
        <w:rPr>
          <w:b w:val="false"/>
          <w:sz w:val="26"/>
          <w:szCs w:val="26"/>
        </w:rPr>
        <w:t xml:space="preserve"> плодоовощн</w:t>
      </w:r>
      <w:r>
        <w:rPr>
          <w:b w:val="false"/>
          <w:sz w:val="26"/>
          <w:szCs w:val="26"/>
          <w:lang w:val="ru-RU"/>
        </w:rPr>
        <w:t>ой</w:t>
      </w:r>
      <w:r>
        <w:rPr>
          <w:b w:val="false"/>
          <w:sz w:val="26"/>
          <w:szCs w:val="26"/>
        </w:rPr>
        <w:t xml:space="preserve"> продукци</w:t>
      </w:r>
      <w:r>
        <w:rPr>
          <w:b w:val="false"/>
          <w:sz w:val="26"/>
          <w:szCs w:val="26"/>
          <w:lang w:val="ru-RU"/>
        </w:rPr>
        <w:t>и в рефрижераторных вагонах и в вагонах-термосах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 xml:space="preserve"> виноматериалов.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На </w:t>
      </w:r>
      <w:r>
        <w:rPr>
          <w:b w:val="false"/>
          <w:iCs/>
          <w:sz w:val="26"/>
          <w:szCs w:val="26"/>
        </w:rPr>
        <w:t>импортные</w:t>
      </w:r>
      <w:r>
        <w:rPr>
          <w:b w:val="false"/>
          <w:sz w:val="26"/>
          <w:szCs w:val="26"/>
        </w:rPr>
        <w:t xml:space="preserve"> перевозки: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  <w:szCs w:val="26"/>
        </w:rPr>
        <w:t>- рис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>, сахар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>, растительно</w:t>
      </w:r>
      <w:r>
        <w:rPr>
          <w:b w:val="false"/>
          <w:sz w:val="26"/>
          <w:szCs w:val="26"/>
          <w:lang w:val="ru-RU"/>
        </w:rPr>
        <w:t>го</w:t>
      </w:r>
      <w:r>
        <w:rPr>
          <w:b w:val="false"/>
          <w:sz w:val="26"/>
          <w:szCs w:val="26"/>
        </w:rPr>
        <w:t xml:space="preserve"> масл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>, мяс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птицы, пшениц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 xml:space="preserve"> семян подсолнуха, топливных пеллетов, пищевых компонентов и добавок, цемента, </w:t>
      </w:r>
      <w:r>
        <w:rPr>
          <w:b w:val="false"/>
          <w:sz w:val="26"/>
          <w:szCs w:val="26"/>
        </w:rPr>
        <w:t>угл</w:t>
      </w:r>
      <w:r>
        <w:rPr>
          <w:b w:val="false"/>
          <w:sz w:val="26"/>
          <w:szCs w:val="26"/>
          <w:lang w:val="ru-RU"/>
        </w:rPr>
        <w:t>я, лесных грузов, сжиженного газа, автозапчастей</w:t>
      </w:r>
      <w:r>
        <w:rPr>
          <w:b w:val="false"/>
          <w:sz w:val="26"/>
          <w:szCs w:val="26"/>
        </w:rPr>
        <w:t>.</w:t>
      </w:r>
    </w:p>
    <w:p>
      <w:pPr>
        <w:pStyle w:val="TextBodyIndent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2. Результаты анализа применения сквозных ставок дифференциации тарифов.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Сквозные ставки на перевозки контейнеров в составе контейнерного поезда</w:t>
      </w:r>
      <w:r>
        <w:rPr>
          <w:b w:val="false"/>
          <w:sz w:val="26"/>
          <w:szCs w:val="26"/>
          <w:lang w:val="ru-RU"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-</w:t>
      </w:r>
      <w:r>
        <w:rPr>
          <w:b w:val="false"/>
          <w:sz w:val="26"/>
          <w:szCs w:val="26"/>
        </w:rPr>
        <w:t xml:space="preserve"> по маршрут</w:t>
      </w:r>
      <w:r>
        <w:rPr>
          <w:b w:val="false"/>
          <w:sz w:val="26"/>
          <w:szCs w:val="26"/>
          <w:lang w:val="ru-RU"/>
        </w:rPr>
        <w:t>ам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«</w:t>
      </w:r>
      <w:r>
        <w:rPr>
          <w:b w:val="false"/>
          <w:sz w:val="26"/>
          <w:szCs w:val="26"/>
        </w:rPr>
        <w:t>Кита</w:t>
      </w:r>
      <w:r>
        <w:rPr>
          <w:b w:val="false"/>
          <w:sz w:val="26"/>
          <w:szCs w:val="26"/>
          <w:lang w:val="ru-RU"/>
        </w:rPr>
        <w:t>й-Казахстан-Узбекистан-Туркменистан-</w:t>
      </w:r>
      <w:r>
        <w:rPr>
          <w:b w:val="false"/>
          <w:sz w:val="26"/>
          <w:szCs w:val="26"/>
        </w:rPr>
        <w:t>Иран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 w:val="26"/>
          <w:szCs w:val="26"/>
        </w:rPr>
        <w:t xml:space="preserve"> и в обратном направлении</w:t>
      </w:r>
      <w:r>
        <w:rPr>
          <w:b w:val="false"/>
          <w:sz w:val="26"/>
          <w:szCs w:val="26"/>
          <w:lang w:val="ru-RU"/>
        </w:rPr>
        <w:t>, «</w:t>
      </w:r>
      <w:r>
        <w:rPr>
          <w:b w:val="false"/>
          <w:sz w:val="26"/>
          <w:szCs w:val="26"/>
        </w:rPr>
        <w:t>Кита</w:t>
      </w:r>
      <w:r>
        <w:rPr>
          <w:b w:val="false"/>
          <w:sz w:val="26"/>
          <w:szCs w:val="26"/>
          <w:lang w:val="ru-RU"/>
        </w:rPr>
        <w:t>й-Казахстан-Узбекистан-Афганистан» и в обратном направлении, «Страны АТР-Китай-Кыргызстан-Узбекистан-Туркменистан-Азербайджан-Грузия-Турция-Европа» и в обратном направлении, «</w:t>
      </w:r>
      <w:r>
        <w:rPr>
          <w:b w:val="false"/>
          <w:sz w:val="26"/>
          <w:szCs w:val="26"/>
        </w:rPr>
        <w:t>Кита</w:t>
      </w:r>
      <w:r>
        <w:rPr>
          <w:b w:val="false"/>
          <w:sz w:val="26"/>
          <w:szCs w:val="26"/>
          <w:lang w:val="ru-RU"/>
        </w:rPr>
        <w:t>й-Кыргызстан-Узбекистан-Афганист</w:t>
      </w:r>
      <w:r>
        <w:rPr>
          <w:b w:val="false"/>
          <w:sz w:val="26"/>
          <w:szCs w:val="26"/>
        </w:rPr>
        <w:t>ан</w:t>
      </w:r>
      <w:r>
        <w:rPr>
          <w:b w:val="false"/>
          <w:sz w:val="26"/>
          <w:szCs w:val="26"/>
          <w:lang w:val="ru-RU"/>
        </w:rPr>
        <w:t>» и в обратном направлении</w:t>
      </w:r>
      <w:r>
        <w:rPr>
          <w:b w:val="false"/>
          <w:sz w:val="26"/>
          <w:szCs w:val="26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- на перевозки плодоовощной и скоропортящейся продукции в экспортном-импортном сообщениях из/в Узбекистана в/из Россию в рамках проекта «Агроэкспресс».</w:t>
      </w:r>
    </w:p>
    <w:p>
      <w:pPr>
        <w:pStyle w:val="TextBodyIndent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. Меры по снятию нагрузки на грузовые тарифы.</w:t>
      </w:r>
    </w:p>
    <w:p>
      <w:pPr>
        <w:pStyle w:val="TextBodyInden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val="uz-Cyrl-UZ"/>
        </w:rPr>
        <w:t>Н</w:t>
      </w:r>
      <w:r>
        <w:rPr>
          <w:b w:val="false"/>
          <w:sz w:val="26"/>
          <w:szCs w:val="26"/>
        </w:rPr>
        <w:t xml:space="preserve">алогообложение </w:t>
      </w:r>
      <w:r>
        <w:rPr>
          <w:b w:val="false"/>
          <w:sz w:val="26"/>
          <w:szCs w:val="26"/>
          <w:lang w:val="uz-Cyrl-UZ"/>
        </w:rPr>
        <w:t>по п</w:t>
      </w:r>
      <w:r>
        <w:rPr>
          <w:b w:val="false"/>
          <w:sz w:val="26"/>
          <w:szCs w:val="26"/>
        </w:rPr>
        <w:t>еревозкам грузов в международном сообщении</w:t>
      </w:r>
      <w:r>
        <w:rPr>
          <w:b w:val="false"/>
          <w:sz w:val="26"/>
          <w:szCs w:val="26"/>
          <w:lang w:val="ru-RU"/>
        </w:rPr>
        <w:t xml:space="preserve"> п</w:t>
      </w:r>
      <w:r>
        <w:rPr>
          <w:b w:val="false"/>
          <w:sz w:val="26"/>
          <w:szCs w:val="26"/>
        </w:rPr>
        <w:t>о территории Республики Узбекистан производится по нулевой ставке.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рузия.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В соответствии с решением, принятым на восемьдесят первом заседании Совета по железнодорожному транспорту (п.п.3, п.6 Протокола от 6 ноября 2024 года), АО «Грузинская железная дорога» информирует о ходе выполнения согласованной Тарифной политики на железнодорожном транспорте за 2024 год: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АО «Грузинская железная дорога» продолжает работать по дальнейшему совершенствованию Тарифной политики, осуществляет гибкую тарифную политику, направленную на сохранение действующих и привлечение новых грузов. Информация о ТП АО «ГЖД» размещена на официальном сайте Грузинской железной дороги (https://www.railway.ge/).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На перевозку ряда транзитных грузов, таких как: нитрат аммония, аммофос, сахар-сырец, уголь, кокс каменноугольный, зерновые, масличные и бобовые культуры, цветные металлы, ферросилиций, карбамид, сера и др., были установлены льготные спецставки.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Кроме этого, для транзитных перевозок действовали объемные скидки на перевозку: нефти и нефтепродуктов, сжиженного газа, скоропортящихся грузов, зерновых и масличных культур, шрота, сахара-сырца, оксида алюминия (глинозём), шрота сои и подсолнечника.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Многие вопросы, в том числе в области контейнерных перевозок, решались в рамках двусторонних и многосторонних договоренностей железных дорог – участниц Тарифного Соглашения и были установлены единые тарифные ставки на их перевозки, как в составе контейнерных поездов, так и в составе грузовых поездов.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В установленных тарифных условиях предусматривались льготы по использованию собственных (не принадлежащих перевозчику) станционных маневровых локомотивов.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Пассажирские перевозки поезда «Тбилиси-Баку-Тбилиси», которые были временно приостановлены, в связи с пандемией COVID-19 и в 2024 году не возобновились Азербайджанской стороной. Возобновление перевозок планируется в апреле-мае 2025 года.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На строительном участке Марабда-Карцахи велись работы по завершению сдачи данного участка в эксплуатацию.  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В условиях постоянно меняющейся конъюнктуры товарного и транспортного рынка, на АО «ГЖД» велись работы по снижению себестоимости пассажирских и грузовых перевозок. 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 xml:space="preserve">Успешно велись работы по Проекту модернизации основной железнодорожной магистрали Тбилиси-Махинджаури, основными целями которого являются: повышение безопасности подвижного состава; увеличение пропускной способности железнодорожной линии и сокращение времени поездки. 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Вопросы компенсации затрат на пассажирские перевозки, приобретения подвижного состава, строительства и реконструкции объектов пассажирского хозяйства за счет государственного бюджетного финансирования за отчетный год рассматривались и частично финансировались.</w:t>
      </w:r>
    </w:p>
    <w:p>
      <w:pPr>
        <w:pStyle w:val="TextBodyIndent"/>
        <w:tabs>
          <w:tab w:val="left" w:pos="709" w:leader="none"/>
        </w:tabs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Исходя из вышеуказанного, в 2024 году частично удалось снять нагрузки на грузовые тарифы, вызванные убыточностью пассажирских перевозок.</w:t>
      </w:r>
    </w:p>
    <w:p>
      <w:pPr>
        <w:pStyle w:val="TextBodyIndent"/>
        <w:tabs>
          <w:tab w:val="left" w:pos="70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о результатам работы в 2024 году в международном сообщении (экспорт-импорт, транзит) по Грузинском железной дороге было перевезено 12,2 млн тонн грузов. По сравнению с 2023 годом объём перевозок увеличился на 2,63%. В перевезенном объеме грузов 66,3% составляют транзитные перевозки через морские порты и сухопутные пограничные переходы Грузии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атвийская Республик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highlight w:val="yellow"/>
          <w:u w:val="single"/>
        </w:rPr>
        <w:t>Информация не представле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стонская Республи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highlight w:val="yellow"/>
          <w:u w:val="single"/>
        </w:rPr>
        <w:t>Информация не представлена.</w:t>
      </w:r>
    </w:p>
    <w:p>
      <w:pPr>
        <w:pStyle w:val="Normal"/>
        <w:tabs>
          <w:tab w:val="clear" w:pos="709"/>
          <w:tab w:val="left" w:pos="5245" w:leader="none"/>
        </w:tabs>
        <w:suppressAutoHyphens w:val="true"/>
        <w:ind w:firstLine="709"/>
        <w:jc w:val="both"/>
        <w:rPr>
          <w:b/>
          <w:b/>
          <w:i/>
          <w:i/>
          <w:strike/>
          <w:sz w:val="26"/>
          <w:szCs w:val="26"/>
        </w:rPr>
      </w:pPr>
      <w:r>
        <w:rPr>
          <w:b/>
          <w:i/>
          <w:strike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&amp;Òàéìñ"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i/>
      <w:sz w:val="28"/>
      <w:lang w:val="uk-UA"/>
    </w:rPr>
  </w:style>
  <w:style w:type="character" w:styleId="Hps">
    <w:name w:val="hps"/>
    <w:basedOn w:val="Style14"/>
    <w:qFormat/>
    <w:rPr/>
  </w:style>
  <w:style w:type="character" w:styleId="2">
    <w:name w:val="Основной текст (2)_"/>
    <w:qFormat/>
    <w:rPr>
      <w:b/>
      <w:bCs/>
      <w:sz w:val="60"/>
      <w:szCs w:val="60"/>
      <w:shd w:fill="FFFFFF" w:val="clear"/>
    </w:rPr>
  </w:style>
  <w:style w:type="character" w:styleId="2435pt">
    <w:name w:val="Основной текст (2) + 4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7"/>
      <w:sz w:val="87"/>
      <w:szCs w:val="8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center"/>
    </w:pPr>
    <w:rPr>
      <w:b/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Центр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&amp;Òàéìñ" w:hAnsi="&amp;Òàéìñ" w:cs="&amp;Òàéìñ"/>
      <w:i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0"/>
    </w:pPr>
    <w:rPr>
      <w:b/>
      <w:bCs/>
      <w:sz w:val="60"/>
      <w:szCs w:val="6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54:00Z</dcterms:created>
  <dc:creator>1</dc:creator>
  <dc:description/>
  <cp:keywords/>
  <dc:language>en-US</dc:language>
  <cp:lastModifiedBy>CSZT CSZT</cp:lastModifiedBy>
  <cp:lastPrinted>2020-02-27T16:01:00Z</cp:lastPrinted>
  <dcterms:modified xsi:type="dcterms:W3CDTF">2025-06-06T11:13:00Z</dcterms:modified>
  <cp:revision>236</cp:revision>
  <dc:subject/>
  <dc:title>Приложение №</dc:title>
</cp:coreProperties>
</file>